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«Средняя общеобразовательная школа №10 города Лениногорска»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муниципального образования «Лениногорский муниципальный район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лассный ча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пасности на зимней дороге»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jc w:val="right"/>
        <w:rPr>
          <w:iCs/>
        </w:rPr>
      </w:pPr>
      <w:r>
        <w:rPr>
          <w:iCs/>
        </w:rPr>
        <w:t>Классный руководитель 7А класса</w:t>
      </w:r>
    </w:p>
    <w:p>
      <w:pPr>
        <w:pStyle w:val="Style18"/>
        <w:shd w:fill="FFFFFF" w:val="clear"/>
        <w:spacing w:lineRule="auto" w:line="276" w:before="0" w:after="0"/>
        <w:jc w:val="right"/>
        <w:rPr>
          <w:iCs/>
        </w:rPr>
      </w:pPr>
      <w:r>
        <w:rPr>
          <w:iCs/>
        </w:rPr>
        <w:t xml:space="preserve">      </w:t>
      </w:r>
      <w:r>
        <w:rPr>
          <w:iCs/>
        </w:rPr>
        <w:t>Антипова Л.П.</w:t>
      </w:r>
    </w:p>
    <w:p>
      <w:pPr>
        <w:pStyle w:val="Style18"/>
        <w:shd w:fill="FFFFFF" w:val="clear"/>
        <w:spacing w:lineRule="auto" w:line="276" w:before="0" w:after="0"/>
        <w:rPr/>
      </w:pPr>
      <w:r>
        <w:rPr/>
      </w:r>
    </w:p>
    <w:p>
      <w:pPr>
        <w:pStyle w:val="Style18"/>
        <w:shd w:fill="FFFFFF" w:val="clear"/>
        <w:spacing w:lineRule="auto" w:line="276" w:before="0" w:after="0"/>
        <w:jc w:val="center"/>
        <w:rPr>
          <w:iCs/>
        </w:rPr>
      </w:pPr>
      <w:r>
        <w:rPr>
          <w:iCs/>
        </w:rPr>
        <w:t>2025-2026 учебный год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на тему: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пасности на зимней дорог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Задач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торить с учащимися особенности движения машин по скользким зимним дорога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редставления школьников о безопасности дорожного движения, чувства опасности перехода проезжей части дороги в зимнее время год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ительное отношение ко всем участникам дорожного движения, чувство гражданской ответственности за поведение на дорог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классного часа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блюдение ПДД</w:t>
      </w:r>
      <w:r>
        <w:rPr>
          <w:rFonts w:cs="Times New Roman" w:ascii="Times New Roman" w:hAnsi="Times New Roman"/>
          <w:sz w:val="24"/>
          <w:szCs w:val="24"/>
        </w:rPr>
        <w:t> – закон сохранения жизни. С этим нельзя не согласиться. Однако статистика гласит: примерно три четверти всех ДТП происходит с участием детей. Давайте подумаем, какие это могут быть причин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ыми являют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ход через проезжую часть вне установленных для перехода мес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жиданный выход из-за движущихся или стоящих транспортных средств или других препятствий, мешающих обзор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дчинение сигналам светофор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на проезжей части и ходьба по ней при наличии тротуар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безопасность на улицах и дорогах необходимо в любое время года. Но особая осторожность нужна зим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 почему? 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Зимой дороги покрываются коркой льда. Мож</w:t>
        <w:softHyphen/>
        <w:t>но поскользнуться и упасть под колеса автомобиля</w:t>
      </w:r>
      <w:r>
        <w:rPr>
          <w:rFonts w:cs="Times New Roman" w:ascii="Times New Roman" w:hAnsi="Times New Roman"/>
          <w:bCs/>
          <w:sz w:val="24"/>
          <w:szCs w:val="24"/>
        </w:rPr>
        <w:t>.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аяся машина не может сразу остано</w:t>
        <w:softHyphen/>
        <w:t>виться, а на скользкой дороге сделать это ещё труднее. В морозную погоду стекла машины покрываются льдом и обзор у водителя уменьшается, вдобавок еще и дорога стано</w:t>
        <w:softHyphen/>
        <w:t>вится скользк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зимой покрыты ледяной коркой, а если идет снег, то и снегом, под которым прячется наледь. Это явление называют гололед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года на колеса машинам надевают зим</w:t>
        <w:softHyphen/>
        <w:t>нюю резину, благодаря ей машина не скользит по ль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вы переходите через улицу и следите за светофором. Вот загорелся зе</w:t>
        <w:softHyphen/>
        <w:t>леный огон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действия.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надо спешить и пере</w:t>
        <w:softHyphen/>
        <w:t>бегать проезжую часть перед близко идущим транспортом. В плохую погоду даже самый опытный водитель может со</w:t>
        <w:softHyphen/>
        <w:t>вершить авар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запном появлении опасности на дороге води</w:t>
        <w:softHyphen/>
        <w:t>тель жмёт на тормоз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зу ли машина остановится? (</w:t>
      </w:r>
      <w:r>
        <w:rPr>
          <w:rFonts w:cs="Times New Roman" w:ascii="Times New Roman" w:hAnsi="Times New Roman"/>
          <w:i/>
          <w:sz w:val="24"/>
          <w:szCs w:val="24"/>
        </w:rPr>
        <w:t>Нет. Машина поедет еще некоторое расстояние</w:t>
      </w:r>
      <w:r>
        <w:rPr>
          <w:rFonts w:cs="Times New Roman" w:ascii="Times New Roman" w:hAnsi="Times New Roman"/>
          <w:sz w:val="24"/>
          <w:szCs w:val="24"/>
        </w:rPr>
        <w:t>.) 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имой вы стоите на остановке и ждете общественный транспорт, держитесь подальше от края тротуара, отойдите вглубь останов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о холодное время года. Замерзли лужи. Идет снег. Появились сугробы. Можно покататься на лыжах, коньках, прокатиться с гор</w:t>
        <w:softHyphen/>
        <w:t xml:space="preserve">ки на санках, поиграть в хоккей. Но для этого надо знать, где можно играть, и какие зимние забавы опасны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бор ситу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то произойдет, если...»                                                                  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ети идут из школы по тротуару. Как весело им катиться с разбегу по ледяной дорожке! Какие опасности это таит? (</w:t>
      </w:r>
      <w:r>
        <w:rPr>
          <w:rFonts w:cs="Times New Roman" w:ascii="Times New Roman" w:hAnsi="Times New Roman"/>
          <w:i/>
          <w:sz w:val="24"/>
          <w:szCs w:val="24"/>
        </w:rPr>
        <w:t>Можно упасть и сломать руку или ногу; на раскатанном участке могут поскользнуться и упасть другие пешеходы. Обувь становиться скользкой, можно поскользнуться в самый неподходящий момент, например, при переходе дороги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бята идут из школы по тротуару. Рядом движутся ма</w:t>
        <w:softHyphen/>
        <w:t>шины. Вдоль дороги возвышаются горки снега. Этот снег счи</w:t>
        <w:softHyphen/>
        <w:t>щают с середины проезжей части специальные машины. Во</w:t>
        <w:softHyphen/>
        <w:t xml:space="preserve">дитель не видит школьников за этими горками. Мальчик выскочил на дорогу...                                                         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Бывает так. Ребята катаются с горки на санках, а съехать на дорогу - одно удовольствие. Да и машины ходят редко. Де</w:t>
        <w:softHyphen/>
        <w:t>тям очень весело, и они не думают об опасности. Неожидан</w:t>
        <w:softHyphen/>
        <w:t xml:space="preserve">но появляется машина или, например, трамвай…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Ребята перебегают дорогу. Они не обращают внимания на машины, которые движутся по дороге с большой скоро</w:t>
        <w:softHyphen/>
        <w:t>стью. «Автомобиль далеко, - думают дети. - Успеем» - и бро</w:t>
        <w:softHyphen/>
        <w:t>саются бежать через дорогу. (</w:t>
      </w:r>
      <w:r>
        <w:rPr>
          <w:rFonts w:cs="Times New Roman" w:ascii="Times New Roman" w:hAnsi="Times New Roman"/>
          <w:i/>
          <w:sz w:val="24"/>
          <w:szCs w:val="24"/>
        </w:rPr>
        <w:t>Дорога скользкая, в любую мину</w:t>
        <w:softHyphen/>
        <w:t>ту можно поскользнуться. Автомобиль не может остановиться сразу на обледенелой дороге. Водитель принимает все меры, но…</w:t>
      </w:r>
      <w:r>
        <w:rPr>
          <w:rFonts w:cs="Times New Roman" w:ascii="Times New Roman" w:hAnsi="Times New Roman"/>
          <w:sz w:val="24"/>
          <w:szCs w:val="24"/>
        </w:rPr>
        <w:t xml:space="preserve">)       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Мальчик зазевался и уронил варежку при переходе дороги. Что он должен делать? (</w:t>
      </w:r>
      <w:r>
        <w:rPr>
          <w:rFonts w:cs="Times New Roman" w:ascii="Times New Roman" w:hAnsi="Times New Roman"/>
          <w:i/>
          <w:sz w:val="24"/>
          <w:szCs w:val="24"/>
        </w:rPr>
        <w:t>Если не получиться быстро поднять, то лучше перейти дорогу, если машинами не утащит варежку, то ее можно вернуться и поднять, когда снова загорится зеленый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                                       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опасность грозит тем ребятам, которые цепляют</w:t>
        <w:softHyphen/>
        <w:t>ся за автомашины, чтобы прокатиться. У нас в городе был случай, когда мальчика занесло под машину и он погиб.                                                                                                            Еще опаснее движение в снегопад. Водитель с трудом ви</w:t>
        <w:softHyphen/>
        <w:t xml:space="preserve">дит дорогу перед собой, и поэтому неожиданно появившийся пешеход может быть сбит автомашиной. Поэтому в зимнее время надо быть чрезвычайно осторожным на улице.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ть только там, где есть разметка.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ть спокойным шагом.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играть, кататься на лыжах, санках и коньках вблизи дорог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деюсь, вы все поняли, что зимняя дорога полна опасностей и всегда будете соблюдать правила дорожного движения.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21:00Z</dcterms:created>
  <dc:creator>user</dc:creator>
  <dc:description/>
  <cp:keywords/>
  <dc:language>en-US</dc:language>
  <cp:lastModifiedBy>Администратор</cp:lastModifiedBy>
  <dcterms:modified xsi:type="dcterms:W3CDTF">2026-02-08T11:05:00Z</dcterms:modified>
  <cp:revision>7</cp:revision>
  <dc:subject/>
  <dc:title/>
</cp:coreProperties>
</file>